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StrongEmphasis"/>
          <w:b w:val="false"/>
          <w:bCs w:val="false"/>
          <w:color w:val="0000FF"/>
        </w:rPr>
        <w:t>The Young Republic, 1788-1815</w:t>
      </w:r>
    </w:p>
    <w:p>
      <w:pPr>
        <w:pStyle w:val="NormalWeb"/>
        <w:rPr/>
      </w:pPr>
      <w:r>
        <w:rPr>
          <w:rStyle w:val="StrongEmphasis"/>
        </w:rPr>
        <w:t>1.  George Washington, 1789-1797</w:t>
      </w:r>
    </w:p>
    <w:p>
      <w:pPr>
        <w:pStyle w:val="NormalWeb"/>
        <w:rPr/>
      </w:pPr>
      <w:r>
        <w:rPr/>
        <w:t>VP - John Adams</w:t>
        <w:br/>
        <w:t>Secretary of State - Thomas Jefferson</w:t>
        <w:br/>
        <w:t>Secretary of Treasury - Alexander Hamilton</w:t>
        <w:br/>
        <w:t xml:space="preserve">Major Items: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Judiciary Act, 1789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Tariff of 1789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Whiskey Rebellion, 1799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French Revolution - Citizen Genét, 1793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Jay Treaty with England, 1795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Pinckney Treaty with Spain, 1795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Farewell Address, 1796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 xml:space="preserve">First Bank of United States , 1791-1811 </w:t>
      </w:r>
    </w:p>
    <w:p>
      <w:pPr>
        <w:pStyle w:val="NormalWeb"/>
        <w:rPr/>
      </w:pPr>
      <w:r>
        <w:rPr>
          <w:rStyle w:val="StrongEmphasis"/>
        </w:rPr>
        <w:t>2.  John Adams, 1797-1801</w:t>
      </w:r>
    </w:p>
    <w:p>
      <w:pPr>
        <w:pStyle w:val="NormalWeb"/>
        <w:rPr/>
      </w:pPr>
      <w:r>
        <w:rPr/>
        <w:t>Federalist</w:t>
        <w:br/>
        <w:t>VP - Thomas Jefferson</w:t>
        <w:br/>
        <w:t xml:space="preserve">Major Items: 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/>
        <w:t xml:space="preserve">XYZ Affair, 1797 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/>
        <w:t xml:space="preserve">Alien Act, Sedition Act, 1798 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/>
        <w:t xml:space="preserve">Naturalization Act 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/>
        <w:t xml:space="preserve">"Midnight Judges," 1801 </w:t>
      </w:r>
    </w:p>
    <w:p>
      <w:pPr>
        <w:pStyle w:val="Normal"/>
        <w:numPr>
          <w:ilvl w:val="0"/>
          <w:numId w:val="39"/>
        </w:numPr>
        <w:spacing w:before="0" w:after="280"/>
        <w:rPr/>
      </w:pPr>
      <w:r>
        <w:rPr/>
        <w:t xml:space="preserve">Kentucky (Jefferson) and Virginia (Madison) Resolutions, 1798 </w:t>
      </w:r>
    </w:p>
    <w:p>
      <w:pPr>
        <w:pStyle w:val="NormalWeb"/>
        <w:rPr/>
      </w:pPr>
      <w:r>
        <w:rPr>
          <w:rStyle w:val="StrongEmphasis"/>
        </w:rPr>
        <w:t>3.  Thomas Jefferson, 1801-1809</w:t>
      </w:r>
    </w:p>
    <w:p>
      <w:pPr>
        <w:pStyle w:val="NormalWeb"/>
        <w:rPr/>
      </w:pPr>
      <w:r>
        <w:rPr/>
        <w:t>Republican</w:t>
        <w:br/>
        <w:t>VP - Aaron Burr</w:t>
        <w:br/>
        <w:t>Secretary of State - James Madison</w:t>
        <w:br/>
        <w:t xml:space="preserve">Major Items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</w:rPr>
        <w:t>Marbury v. Madison</w:t>
      </w:r>
      <w:r>
        <w:rPr/>
        <w:t xml:space="preserve">, 1803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Louisiana Purchase, 1803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Lewis and Clark Expedition, 1804-1805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12th Amendment, 1804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Embargo Act, 1807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Non-Intercourse Act, 1809 </w:t>
      </w:r>
    </w:p>
    <w:p>
      <w:pPr>
        <w:pStyle w:val="NormalWeb"/>
        <w:rPr/>
      </w:pPr>
      <w:r>
        <w:rPr>
          <w:rStyle w:val="StrongEmphasis"/>
        </w:rPr>
        <w:t>4.  James Madison, 1809-1817</w:t>
      </w:r>
    </w:p>
    <w:p>
      <w:pPr>
        <w:pStyle w:val="NormalWeb"/>
        <w:rPr/>
      </w:pPr>
      <w:r>
        <w:rPr/>
        <w:t>Republican</w:t>
        <w:br/>
        <w:t>VP - George Clinton</w:t>
        <w:br/>
        <w:t>Secretary of State - James Monroe</w:t>
        <w:br/>
        <w:t xml:space="preserve">Major Items: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Macon Act, 1810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Berlin and Milan Decrees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Orders in Council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"War Hawks," 1811-1812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War of 1812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Hartford Convention, 1814 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/>
        <w:t xml:space="preserve">First Protective Tariff, 1816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>
          <w:rStyle w:val="StrongEmphasis"/>
          <w:b w:val="false"/>
          <w:bCs w:val="false"/>
          <w:color w:val="0000FF"/>
        </w:rPr>
        <w:t>Era of Good Feelings and the Era of the Common Man, 1815-1840</w:t>
      </w:r>
    </w:p>
    <w:p>
      <w:pPr>
        <w:pStyle w:val="NormalWeb"/>
        <w:rPr/>
      </w:pPr>
      <w:r>
        <w:rPr>
          <w:rStyle w:val="StrongEmphasis"/>
        </w:rPr>
        <w:t>5.  James Monroe, 1817-1825</w:t>
      </w:r>
    </w:p>
    <w:p>
      <w:pPr>
        <w:pStyle w:val="NormalWeb"/>
        <w:rPr/>
      </w:pPr>
      <w:r>
        <w:rPr/>
        <w:t>Republican</w:t>
        <w:br/>
        <w:t>VP - Tompkins</w:t>
        <w:br/>
        <w:t>Secretary of State - John Quincy Adams</w:t>
        <w:br/>
        <w:t xml:space="preserve">Major Items: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 xml:space="preserve">Marshall's Decisions:  </w:t>
      </w:r>
      <w:r>
        <w:rPr>
          <w:rStyle w:val="Emphasis"/>
        </w:rPr>
        <w:t>McCulloch v. Maryland</w:t>
      </w:r>
      <w:r>
        <w:rPr/>
        <w:t xml:space="preserve">, 1819; </w:t>
      </w:r>
      <w:r>
        <w:rPr>
          <w:rStyle w:val="Emphasis"/>
        </w:rPr>
        <w:t>Dartmouth College v. Woodward</w:t>
      </w:r>
      <w:r>
        <w:rPr/>
        <w:t xml:space="preserve">, 1819; </w:t>
      </w:r>
      <w:r>
        <w:rPr>
          <w:rStyle w:val="Emphasis"/>
        </w:rPr>
        <w:t>Gibbons v. Ogden</w:t>
      </w:r>
      <w:r>
        <w:rPr/>
        <w:t xml:space="preserve">, 1824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 xml:space="preserve">Acquisition of Florida from Spain, 1819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 xml:space="preserve">Transcontinental or Adam-Oñis Treaty, 1819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 xml:space="preserve">Missouri Compromise, 1820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 xml:space="preserve">Monroe Doctrine, 1823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 xml:space="preserve">Sectional Tariff, 1824 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/>
        <w:t xml:space="preserve">Favorite Sons Election [Jackson, J. Q. Adams, Crawford, Clay], 1824 </w:t>
      </w:r>
    </w:p>
    <w:p>
      <w:pPr>
        <w:pStyle w:val="NormalWeb"/>
        <w:rPr/>
      </w:pPr>
      <w:r>
        <w:rPr>
          <w:rStyle w:val="StrongEmphasis"/>
        </w:rPr>
        <w:t>6.  John Quincy Adams, 1825-1829</w:t>
      </w:r>
    </w:p>
    <w:p>
      <w:pPr>
        <w:pStyle w:val="NormalWeb"/>
        <w:rPr/>
      </w:pPr>
      <w:r>
        <w:rPr/>
        <w:t>National Republican</w:t>
        <w:br/>
        <w:t>VP - John C. Calhoun</w:t>
        <w:br/>
        <w:t>Secretary of State - Henry Clay</w:t>
        <w:br/>
        <w:t xml:space="preserve">Major Items: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"Corrupt Bargain"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Erie Canal, 1825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Tariff of Abominations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 xml:space="preserve">Calhoun's Exposition and Protest, 1828 </w:t>
      </w:r>
    </w:p>
    <w:p>
      <w:pPr>
        <w:pStyle w:val="NormalWeb"/>
        <w:rPr/>
      </w:pPr>
      <w:r>
        <w:rPr>
          <w:rStyle w:val="StrongEmphasis"/>
        </w:rPr>
        <w:t>7.  Andrew Jackson, 1829-1837</w:t>
      </w:r>
    </w:p>
    <w:p>
      <w:pPr>
        <w:pStyle w:val="NormalWeb"/>
        <w:rPr/>
      </w:pPr>
      <w:r>
        <w:rPr/>
        <w:t>Democrat</w:t>
        <w:br/>
        <w:t>VP - John C. Calhoun and Martin Van Buren</w:t>
        <w:br/>
        <w:t xml:space="preserve">Major Items: 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 xml:space="preserve">Jacksonian Democracy 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 xml:space="preserve">Tariffs of 1832 and 1833 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 xml:space="preserve">The 2nd Bank of the United States (due to expire in 1836) </w:t>
      </w:r>
    </w:p>
    <w:p>
      <w:pPr>
        <w:pStyle w:val="Normal"/>
        <w:numPr>
          <w:ilvl w:val="0"/>
          <w:numId w:val="40"/>
        </w:numPr>
        <w:spacing w:before="0" w:after="280"/>
        <w:rPr/>
      </w:pPr>
      <w:r>
        <w:rPr/>
        <w:t xml:space="preserve">Formation of the Whig Party, 1832 </w:t>
      </w:r>
    </w:p>
    <w:p>
      <w:pPr>
        <w:pStyle w:val="NormalWeb"/>
        <w:rPr/>
      </w:pPr>
      <w:r>
        <w:rPr>
          <w:rStyle w:val="StrongEmphasis"/>
        </w:rPr>
        <w:t>8.  Martin Van Buren, 1837-1841</w:t>
      </w:r>
    </w:p>
    <w:p>
      <w:pPr>
        <w:pStyle w:val="NormalWeb"/>
        <w:rPr/>
      </w:pPr>
      <w:r>
        <w:rPr/>
        <w:t>Democrat</w:t>
        <w:br/>
        <w:t>VP - Richard M. Johnson</w:t>
        <w:br/>
        <w:t xml:space="preserve">Major Items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Panic of 1837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Specie Circular, no Bank of the United States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Unsound financing by state governments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>
          <w:rStyle w:val="StrongEmphasis"/>
          <w:b w:val="false"/>
          <w:bCs w:val="false"/>
          <w:color w:val="0000FF"/>
        </w:rPr>
        <w:t>Ante-Bellum Period, 1840-1860</w:t>
      </w:r>
    </w:p>
    <w:p>
      <w:pPr>
        <w:pStyle w:val="NormalWeb"/>
        <w:rPr/>
      </w:pPr>
      <w:r>
        <w:rPr>
          <w:rStyle w:val="StrongEmphasis"/>
        </w:rPr>
        <w:t>9.  William Henry Harrison, 1841</w:t>
      </w:r>
    </w:p>
    <w:p>
      <w:pPr>
        <w:pStyle w:val="NormalWeb"/>
        <w:rPr/>
      </w:pPr>
      <w:r>
        <w:rPr/>
        <w:t>Whig</w:t>
        <w:br/>
        <w:t>VP - John Tyler</w:t>
        <w:br/>
        <w:t>Secretary of State - Daniel Webster</w:t>
      </w:r>
    </w:p>
    <w:p>
      <w:pPr>
        <w:pStyle w:val="NormalWeb"/>
        <w:rPr/>
      </w:pPr>
      <w:r>
        <w:rPr>
          <w:rStyle w:val="StrongEmphasis"/>
        </w:rPr>
        <w:t>10. John Tyler, 1841-1845</w:t>
      </w:r>
    </w:p>
    <w:p>
      <w:pPr>
        <w:pStyle w:val="NormalWeb"/>
        <w:rPr/>
      </w:pPr>
      <w:r>
        <w:rPr/>
        <w:t>Anti-Jackson Democrat ran as VP on Whig ticket</w:t>
        <w:br/>
        <w:t>Secretary of State - Daniel Webster</w:t>
        <w:br/>
        <w:t xml:space="preserve">Major Items: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Webster-Ashburton Treaty, 1842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Vetoes Clay's bill for 3rd Bank of the United States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 xml:space="preserve">Canadian Border set at 45th parallel </w:t>
      </w:r>
    </w:p>
    <w:p>
      <w:pPr>
        <w:pStyle w:val="NormalWeb"/>
        <w:rPr/>
      </w:pPr>
      <w:r>
        <w:rPr>
          <w:rStyle w:val="StrongEmphasis"/>
        </w:rPr>
        <w:t>11.  James K. Polk, 1845-1849</w:t>
      </w:r>
    </w:p>
    <w:p>
      <w:pPr>
        <w:pStyle w:val="NormalWeb"/>
        <w:rPr/>
      </w:pPr>
      <w:r>
        <w:rPr/>
        <w:t>original "dark horse" candidate</w:t>
        <w:br/>
        <w:t>Democrat</w:t>
        <w:br/>
        <w:t>VP - Dallas</w:t>
        <w:br/>
        <w:t xml:space="preserve">Major Items: 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/>
        <w:t xml:space="preserve">Manifest Destiny 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/>
        <w:t xml:space="preserve">Texas becomes a state, 1845 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/>
        <w:t xml:space="preserve">Oregon boundary settled, 1846 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/>
        <w:t xml:space="preserve">Mexican War, 1846-1848 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/>
        <w:t xml:space="preserve">Treaty of Guadeloupe-Hidalgo, 1848 </w:t>
      </w:r>
    </w:p>
    <w:p>
      <w:pPr>
        <w:pStyle w:val="Normal"/>
        <w:numPr>
          <w:ilvl w:val="0"/>
          <w:numId w:val="37"/>
        </w:numPr>
        <w:spacing w:before="0" w:after="280"/>
        <w:rPr/>
      </w:pPr>
      <w:r>
        <w:rPr/>
        <w:t xml:space="preserve">Wilmot Proviso </w:t>
      </w:r>
    </w:p>
    <w:p>
      <w:pPr>
        <w:pStyle w:val="NormalWeb"/>
        <w:rPr/>
      </w:pPr>
      <w:r>
        <w:rPr>
          <w:rStyle w:val="StrongEmphasis"/>
        </w:rPr>
        <w:t>12.  Zachary Taylor, 1849-1850</w:t>
      </w:r>
    </w:p>
    <w:p>
      <w:pPr>
        <w:pStyle w:val="NormalWeb"/>
        <w:rPr/>
      </w:pPr>
      <w:r>
        <w:rPr/>
        <w:t>Whig</w:t>
        <w:br/>
        <w:t>VP - Millard Fillmore</w:t>
      </w:r>
    </w:p>
    <w:p>
      <w:pPr>
        <w:pStyle w:val="NormalWeb"/>
        <w:rPr/>
      </w:pPr>
      <w:r>
        <w:rPr>
          <w:rStyle w:val="StrongEmphasis"/>
        </w:rPr>
        <w:t>13.  Millard Fillmore, 1850-1853</w:t>
      </w:r>
    </w:p>
    <w:p>
      <w:pPr>
        <w:pStyle w:val="NormalWeb"/>
        <w:rPr/>
      </w:pPr>
      <w:r>
        <w:rPr/>
        <w:t>Whig</w:t>
        <w:br/>
        <w:t>Secretary of State - Daniel Webster</w:t>
        <w:br/>
        <w:t xml:space="preserve">Major Items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Compromise of 1850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Clayton-Bulwer Treaty, 1850 (Britain and U. S. agree not to expand in Central America if the canal is built)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u w:val="single"/>
        </w:rPr>
        <w:t>Uncle Tom's Cabin</w:t>
      </w:r>
      <w:r>
        <w:rPr/>
        <w:t xml:space="preserve">, 1852 </w:t>
      </w:r>
    </w:p>
    <w:p>
      <w:pPr>
        <w:pStyle w:val="NormalWeb"/>
        <w:rPr/>
      </w:pPr>
      <w:r>
        <w:rPr>
          <w:rStyle w:val="StrongEmphasis"/>
        </w:rPr>
        <w:t>14.  Franklin Pierce, 1853-1857</w:t>
      </w:r>
    </w:p>
    <w:p>
      <w:pPr>
        <w:pStyle w:val="NormalWeb"/>
        <w:rPr/>
      </w:pPr>
      <w:r>
        <w:rPr/>
        <w:t>Democrat</w:t>
        <w:br/>
        <w:t>VP - King</w:t>
        <w:br/>
        <w:t xml:space="preserve">Major Items: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Kansas-Nebraska Bill, 1854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popular sovereignty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Japan opened to world trade, 1853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Underground Railroad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Bleeding Kansas 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/>
        <w:t xml:space="preserve">Ostend Manifesto, 1854 </w:t>
      </w:r>
    </w:p>
    <w:p>
      <w:pPr>
        <w:pStyle w:val="NormalWeb"/>
        <w:rPr/>
      </w:pPr>
      <w:r>
        <w:rPr>
          <w:rStyle w:val="StrongEmphasis"/>
        </w:rPr>
        <w:t>15.  James Buchanan, 1857-1861</w:t>
      </w:r>
    </w:p>
    <w:p>
      <w:pPr>
        <w:pStyle w:val="NormalWeb"/>
        <w:rPr/>
      </w:pPr>
      <w:r>
        <w:rPr/>
        <w:t>Democrat</w:t>
        <w:br/>
        <w:t>VP- Breckinridge</w:t>
        <w:br/>
        <w:t xml:space="preserve">Major Items: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Dred Scott decision, 1857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 xml:space="preserve">Lincoln-Douglas Debates, 1858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>
          <w:rStyle w:val="StrongEmphasis"/>
          <w:b w:val="false"/>
          <w:bCs w:val="false"/>
          <w:color w:val="0000FF"/>
        </w:rPr>
        <w:t>Civil War, 1861-1865</w:t>
      </w:r>
    </w:p>
    <w:p>
      <w:pPr>
        <w:pStyle w:val="NormalWeb"/>
        <w:rPr/>
      </w:pPr>
      <w:r>
        <w:rPr>
          <w:rStyle w:val="StrongEmphasis"/>
        </w:rPr>
        <w:t>16.  Abraham Lincoln, 1861-1865</w:t>
      </w:r>
    </w:p>
    <w:p>
      <w:pPr>
        <w:pStyle w:val="NormalWeb"/>
        <w:rPr/>
      </w:pPr>
      <w:r>
        <w:rPr/>
        <w:t>Republican</w:t>
        <w:br/>
        <w:t>VP - Andrew Johnson</w:t>
        <w:br/>
        <w:t>Secretary of State - William H. Seward (New York)</w:t>
        <w:br/>
        <w:t>Secretary of Treasury - Salmon P. Chase</w:t>
        <w:br/>
        <w:t>Secretary of War - Edwin M. Stanton</w:t>
        <w:br/>
        <w:t xml:space="preserve">Major Items: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Civil War, 1861-1865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Emancipation Proclamation, 1863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Homestead Act, 1862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Morill Act, 1862 (created agricultural colleges) 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/>
        <w:t xml:space="preserve">Assassinated April 14th, 1865, by John Wilkes Booth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>
          <w:rStyle w:val="StrongEmphasis"/>
          <w:b w:val="false"/>
          <w:bCs w:val="false"/>
          <w:color w:val="0000FF"/>
        </w:rPr>
        <w:t>Reconstruction, 1865-1877</w:t>
      </w:r>
    </w:p>
    <w:p>
      <w:pPr>
        <w:pStyle w:val="NormalWeb"/>
        <w:rPr/>
      </w:pPr>
      <w:r>
        <w:rPr>
          <w:rStyle w:val="StrongEmphasis"/>
        </w:rPr>
        <w:t>17.  Andrew Johnson, 1865, 1869</w:t>
      </w:r>
    </w:p>
    <w:p>
      <w:pPr>
        <w:pStyle w:val="NormalWeb"/>
        <w:rPr/>
      </w:pPr>
      <w:r>
        <w:rPr/>
        <w:t>Republican</w:t>
        <w:br/>
        <w:t>Secretary of State - William H. Seward</w:t>
        <w:br/>
        <w:t xml:space="preserve">Major Items: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13th Amendment, 1865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14th Amendment, 1868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Reconstruction Act, 1867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Tenure of Office Act, 1867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Impeachment Trial, 1868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Formation of KKK 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/>
        <w:t xml:space="preserve">Adoption of Black Codes in the South </w:t>
      </w:r>
    </w:p>
    <w:p>
      <w:pPr>
        <w:pStyle w:val="NormalWeb"/>
        <w:rPr/>
      </w:pPr>
      <w:r>
        <w:rPr>
          <w:rStyle w:val="StrongEmphasis"/>
        </w:rPr>
        <w:t>18. Ulysses S. Grant, 1869-1877</w:t>
      </w:r>
    </w:p>
    <w:p>
      <w:pPr>
        <w:pStyle w:val="NormalWeb"/>
        <w:rPr/>
      </w:pPr>
      <w:r>
        <w:rPr/>
        <w:t>Republican</w:t>
        <w:br/>
        <w:t>VP - Colfax, Wilson</w:t>
        <w:br/>
        <w:t>Secretary of State - Hamilton Fish</w:t>
        <w:br/>
        <w:t xml:space="preserve">Major Items: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15th Amendment, 1870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First Transcontinental Railroad, 1869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Tweed Ring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Panic of 1873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Crédit Mobilier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Whiskey Ring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t xml:space="preserve">Indian Ring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>
          <w:rStyle w:val="StrongEmphasis"/>
          <w:b w:val="false"/>
          <w:bCs w:val="false"/>
          <w:color w:val="0000FF"/>
        </w:rPr>
        <w:t>Gilded Age, 1877-1900</w:t>
      </w:r>
    </w:p>
    <w:p>
      <w:pPr>
        <w:pStyle w:val="NormalWeb"/>
        <w:rPr/>
      </w:pPr>
      <w:r>
        <w:rPr>
          <w:rStyle w:val="StrongEmphasis"/>
        </w:rPr>
        <w:t>19.  Rutherford B. Hayes, 1877-1881</w:t>
      </w:r>
    </w:p>
    <w:p>
      <w:pPr>
        <w:pStyle w:val="NormalWeb"/>
        <w:rPr/>
      </w:pPr>
      <w:r>
        <w:rPr/>
        <w:t>Republican</w:t>
        <w:br/>
        <w:t>VP - Wheeler</w:t>
        <w:br/>
        <w:t xml:space="preserve">Major Items: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 xml:space="preserve">Bland-Allison Act, 1878 (free coinage of silver) </w:t>
      </w:r>
    </w:p>
    <w:p>
      <w:pPr>
        <w:pStyle w:val="Normal"/>
        <w:numPr>
          <w:ilvl w:val="0"/>
          <w:numId w:val="28"/>
        </w:numPr>
        <w:spacing w:before="0" w:after="280"/>
        <w:rPr/>
      </w:pPr>
      <w:r>
        <w:rPr/>
        <w:t xml:space="preserve">Troops withdrawn from the South, 1877 </w:t>
      </w:r>
    </w:p>
    <w:p>
      <w:pPr>
        <w:pStyle w:val="NormalWeb"/>
        <w:rPr/>
      </w:pPr>
      <w:r>
        <w:rPr>
          <w:rStyle w:val="StrongEmphasis"/>
        </w:rPr>
        <w:t>20.  James A Garfield, March 4 to September 19, 1881</w:t>
      </w:r>
    </w:p>
    <w:p>
      <w:pPr>
        <w:pStyle w:val="NormalWeb"/>
        <w:rPr/>
      </w:pPr>
      <w:r>
        <w:rPr/>
        <w:t>Republican</w:t>
        <w:br/>
        <w:t>VP - Chester A. Arthur</w:t>
        <w:br/>
        <w:t>Secretary of State - James A. Blaine</w:t>
        <w:br/>
        <w:t xml:space="preserve">Major Items: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Assassinated by C. Julius Guiteau </w:t>
      </w:r>
    </w:p>
    <w:p>
      <w:pPr>
        <w:pStyle w:val="NormalWeb"/>
        <w:rPr/>
      </w:pPr>
      <w:r>
        <w:rPr>
          <w:rStyle w:val="StrongEmphasis"/>
        </w:rPr>
        <w:t>21.  Chester A. Arthur, 1881-1885</w:t>
      </w:r>
    </w:p>
    <w:p>
      <w:pPr>
        <w:pStyle w:val="NormalWeb"/>
        <w:rPr/>
      </w:pPr>
      <w:r>
        <w:rPr/>
        <w:t>Republican</w:t>
        <w:br/>
        <w:t>Secretary of State - James A. Blaine</w:t>
        <w:br/>
        <w:t xml:space="preserve">Major Items: </w:t>
      </w:r>
    </w:p>
    <w:p>
      <w:pPr>
        <w:pStyle w:val="Normal"/>
        <w:numPr>
          <w:ilvl w:val="0"/>
          <w:numId w:val="34"/>
        </w:numPr>
        <w:spacing w:before="0" w:after="280"/>
        <w:rPr/>
      </w:pPr>
      <w:r>
        <w:rPr/>
        <w:t xml:space="preserve">Pendleton Act, 1883 (set up civil service commission) </w:t>
      </w:r>
    </w:p>
    <w:p>
      <w:pPr>
        <w:pStyle w:val="NormalWeb"/>
        <w:rPr/>
      </w:pPr>
      <w:r>
        <w:rPr>
          <w:rStyle w:val="StrongEmphasis"/>
        </w:rPr>
        <w:t>22.  Grover Cleveland, 1885-1889</w:t>
      </w:r>
    </w:p>
    <w:p>
      <w:pPr>
        <w:pStyle w:val="NormalWeb"/>
        <w:rPr/>
      </w:pPr>
      <w:r>
        <w:rPr/>
        <w:t>Democrat</w:t>
        <w:br/>
        <w:t>VP - Hendricks</w:t>
        <w:br/>
        <w:t xml:space="preserve">Major Items: 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t xml:space="preserve">Knights of Labor, 1886 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t xml:space="preserve">Haymarket Riot, 1886 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t xml:space="preserve">Interstate Commerce Act, 1887 </w:t>
      </w:r>
    </w:p>
    <w:p>
      <w:pPr>
        <w:pStyle w:val="Normal"/>
        <w:numPr>
          <w:ilvl w:val="0"/>
          <w:numId w:val="33"/>
        </w:numPr>
        <w:spacing w:before="0" w:after="280"/>
        <w:rPr/>
      </w:pPr>
      <w:r>
        <w:rPr>
          <w:rStyle w:val="Emphasis"/>
        </w:rPr>
        <w:t>Washburn v. Illinois</w:t>
      </w:r>
      <w:r>
        <w:rPr/>
        <w:t xml:space="preserve">, 1886 </w:t>
      </w:r>
    </w:p>
    <w:p>
      <w:pPr>
        <w:pStyle w:val="NormalWeb"/>
        <w:rPr/>
      </w:pPr>
      <w:r>
        <w:rPr>
          <w:rStyle w:val="StrongEmphasis"/>
        </w:rPr>
        <w:t>23.  Benjamin Harrison, 1889-1893</w:t>
      </w:r>
    </w:p>
    <w:p>
      <w:pPr>
        <w:pStyle w:val="NormalWeb"/>
        <w:rPr/>
      </w:pPr>
      <w:r>
        <w:rPr/>
        <w:t>Republican</w:t>
        <w:br/>
        <w:t>VP - Morton</w:t>
        <w:br/>
        <w:t>Secretary of State - James A. Blaine</w:t>
        <w:br/>
        <w:t xml:space="preserve">Major Items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Sherman Anti-trust Act, 1890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Populist Party Platform, 1892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North Dakota, South Dakota, Montana, Washington become states, 1889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Idaho and Wyoming become states, 1890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McKinley Tariff, 1890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Sherman Act, 1890 </w:t>
      </w:r>
    </w:p>
    <w:p>
      <w:pPr>
        <w:pStyle w:val="NormalWeb"/>
        <w:rPr/>
      </w:pPr>
      <w:r>
        <w:rPr>
          <w:rStyle w:val="StrongEmphasis"/>
        </w:rPr>
        <w:t>24.  Grover Cleveland, 1893-1897</w:t>
      </w:r>
    </w:p>
    <w:p>
      <w:pPr>
        <w:pStyle w:val="NormalWeb"/>
        <w:rPr/>
      </w:pPr>
      <w:r>
        <w:rPr/>
        <w:t>Second Administration (only President to serve two non-consecutive terms)</w:t>
        <w:br/>
        <w:t>Democrat</w:t>
        <w:br/>
        <w:t>VP - Stevenson</w:t>
        <w:br/>
        <w:t xml:space="preserve">Major Items: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Panic of 1893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Hawaiian incident, 1893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Venezuelan Boundary Affair, 1895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Pullman Strike, 1894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American Federation of Labor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 xml:space="preserve">Wilson-Gorman Tariff, 1894 </w:t>
      </w:r>
    </w:p>
    <w:p>
      <w:pPr>
        <w:pStyle w:val="NormalWeb"/>
        <w:rPr/>
      </w:pPr>
      <w:r>
        <w:rPr>
          <w:rStyle w:val="StrongEmphasis"/>
        </w:rPr>
        <w:t>25.  William McKinley, 1897-1901</w:t>
      </w:r>
    </w:p>
    <w:p>
      <w:pPr>
        <w:pStyle w:val="NormalWeb"/>
        <w:rPr/>
      </w:pPr>
      <w:r>
        <w:rPr/>
        <w:t>Republican</w:t>
        <w:br/>
        <w:t>VP - Garet Hobart, 1896-1900</w:t>
        <w:br/>
        <w:t>VP - Theodore Roosevelt</w:t>
        <w:br/>
        <w:t>Secretary of State - John Hay</w:t>
        <w:br/>
        <w:t>Major Items: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t xml:space="preserve">New Imperialism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t xml:space="preserve">Spanish-American War, April 1898 - February 1899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t xml:space="preserve">Open Door Policy, 1899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t xml:space="preserve">Boxer Rebellion, 1900 </w:t>
      </w:r>
    </w:p>
    <w:p>
      <w:pPr>
        <w:pStyle w:val="Normal"/>
        <w:numPr>
          <w:ilvl w:val="0"/>
          <w:numId w:val="30"/>
        </w:numPr>
        <w:spacing w:before="0" w:after="280"/>
        <w:rPr/>
      </w:pPr>
      <w:r>
        <w:rPr/>
        <w:t xml:space="preserve">McKinley was assassinated by Leon Czolgosz, 1901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>
          <w:rStyle w:val="StrongEmphasis"/>
          <w:b w:val="false"/>
          <w:bCs w:val="false"/>
          <w:color w:val="0000FF"/>
        </w:rPr>
        <w:t>Progressive Age, 1900-1920</w:t>
      </w:r>
    </w:p>
    <w:p>
      <w:pPr>
        <w:pStyle w:val="NormalWeb"/>
        <w:rPr/>
      </w:pPr>
      <w:r>
        <w:rPr>
          <w:rStyle w:val="StrongEmphasis"/>
        </w:rPr>
        <w:t>26.  Theodore Roosevelt, 1901-1908</w:t>
      </w:r>
    </w:p>
    <w:p>
      <w:pPr>
        <w:pStyle w:val="NormalWeb"/>
        <w:rPr/>
      </w:pPr>
      <w:r>
        <w:rPr/>
        <w:t>Republican</w:t>
        <w:br/>
        <w:t>VP - Fairbanks</w:t>
        <w:br/>
        <w:t>Secretary of State - John Hay, Elihu Root</w:t>
        <w:br/>
        <w:t xml:space="preserve">Major Items: 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 xml:space="preserve">Panama Canal, 1903-1914 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 xml:space="preserve">"Square Deal" 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 xml:space="preserve">Corollary to the Monroe Doctrine, 1904 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 xml:space="preserve">Portsmouth Treaty, 1905 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 xml:space="preserve">Gentleman's Agreement with Japan, 1904 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 xml:space="preserve">Hague Conferences, 1899 and 1907 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 xml:space="preserve">Hepburn Act, 1906 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 xml:space="preserve">Pure Food and Drug Act, Meat Inspection Act, and "muckrakers", 1906 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 xml:space="preserve">Political reforms of the Roosevelt Era 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 xml:space="preserve">Trust-busting 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 xml:space="preserve">Coal Strike 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 xml:space="preserve">Conservation 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 xml:space="preserve">Venezuelan Debt Controversy, 1902 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 xml:space="preserve">Dominican Republic Crisis, 1902 </w:t>
      </w:r>
    </w:p>
    <w:p>
      <w:pPr>
        <w:pStyle w:val="Normal"/>
        <w:numPr>
          <w:ilvl w:val="0"/>
          <w:numId w:val="41"/>
        </w:numPr>
        <w:spacing w:before="0" w:after="280"/>
        <w:rPr/>
      </w:pPr>
      <w:r>
        <w:rPr/>
        <w:t xml:space="preserve">Algerian Conference over Morocco, 1906 </w:t>
      </w:r>
    </w:p>
    <w:p>
      <w:pPr>
        <w:pStyle w:val="NormalWeb"/>
        <w:rPr/>
      </w:pPr>
      <w:r>
        <w:rPr>
          <w:rStyle w:val="StrongEmphasis"/>
        </w:rPr>
        <w:t>27.  William Howard Taft, 1909-1913</w:t>
      </w:r>
    </w:p>
    <w:p>
      <w:pPr>
        <w:pStyle w:val="NormalWeb"/>
        <w:rPr/>
      </w:pPr>
      <w:r>
        <w:rPr/>
        <w:t>Republican</w:t>
        <w:br/>
        <w:t>VP - Sherman</w:t>
        <w:br/>
        <w:t xml:space="preserve">Major Items: 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 xml:space="preserve">Paine-Aldrich Tariff, 1909 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 xml:space="preserve">Pinchot-Ballinger controversy, 1909 (conservation v. reclamation) </w:t>
      </w:r>
    </w:p>
    <w:p>
      <w:pPr>
        <w:pStyle w:val="Normal"/>
        <w:numPr>
          <w:ilvl w:val="0"/>
          <w:numId w:val="29"/>
        </w:numPr>
        <w:spacing w:before="0" w:after="280"/>
        <w:rPr/>
      </w:pPr>
      <w:r>
        <w:rPr/>
        <w:t xml:space="preserve">"Dollar Diplomacy" </w:t>
      </w:r>
    </w:p>
    <w:p>
      <w:pPr>
        <w:pStyle w:val="NormalWeb"/>
        <w:rPr/>
      </w:pPr>
      <w:r>
        <w:rPr>
          <w:rStyle w:val="StrongEmphasis"/>
        </w:rPr>
        <w:t>28.  Woodrow Wilson, 1913-1921</w:t>
      </w:r>
    </w:p>
    <w:p>
      <w:pPr>
        <w:pStyle w:val="NormalWeb"/>
        <w:rPr/>
      </w:pPr>
      <w:r>
        <w:rPr/>
        <w:t>Democrat</w:t>
        <w:br/>
        <w:t>VP - Marshall</w:t>
        <w:br/>
        <w:t xml:space="preserve">Major Items: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Underwood Tariff, 1913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16th, 17th, 18th, and 19th Amendments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Federal Reserve System, 1913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Glassower Act, 1913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Federal trade Commission, 1914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Clayton Anti-trust Act, 1914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Troops to Nicaragua, Dominican Republic, Haiti, Virgin Islands, Mexico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The Lusitania, May 1915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"Fourteen Points," January 1917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Treaty of Versailles, 1919-1920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 xml:space="preserve">"New Freedom"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>
          <w:rStyle w:val="StrongEmphasis"/>
          <w:b w:val="false"/>
          <w:bCs w:val="false"/>
          <w:color w:val="0000FF"/>
        </w:rPr>
        <w:t>Roaring Twenties, 1920-1929</w:t>
      </w:r>
    </w:p>
    <w:p>
      <w:pPr>
        <w:pStyle w:val="NormalWeb"/>
        <w:rPr/>
      </w:pPr>
      <w:r>
        <w:rPr>
          <w:rStyle w:val="StrongEmphasis"/>
        </w:rPr>
        <w:t>29.  Warren G. Harding, 1921-1923</w:t>
      </w:r>
    </w:p>
    <w:p>
      <w:pPr>
        <w:pStyle w:val="NormalWeb"/>
        <w:rPr/>
      </w:pPr>
      <w:r>
        <w:rPr/>
        <w:t>"Dark Horse" candidate</w:t>
        <w:br/>
        <w:t>Republican</w:t>
        <w:br/>
        <w:t>VP - Calvin Coolidge</w:t>
        <w:br/>
        <w:t>Secretary of State - Charles Evans Hughes</w:t>
        <w:br/>
        <w:t xml:space="preserve">Major Items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Teapot Dome Scandal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Washington Conference, 1921-1922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Fordney-McCumber Tariff, 1922 </w:t>
      </w:r>
    </w:p>
    <w:p>
      <w:pPr>
        <w:pStyle w:val="NormalWeb"/>
        <w:rPr/>
      </w:pPr>
      <w:r>
        <w:rPr>
          <w:rStyle w:val="StrongEmphasis"/>
        </w:rPr>
        <w:t>30.  Calvin Coolidge, 1923-1929</w:t>
      </w:r>
    </w:p>
    <w:p>
      <w:pPr>
        <w:pStyle w:val="NormalWeb"/>
        <w:rPr/>
      </w:pPr>
      <w:r>
        <w:rPr/>
        <w:t>Republican</w:t>
        <w:br/>
        <w:t>VP - Dawes</w:t>
        <w:br/>
        <w:t>Secretary of State - Frank Kellogg</w:t>
        <w:br/>
        <w:t xml:space="preserve">Major Items: </w:t>
      </w:r>
    </w:p>
    <w:p>
      <w:pPr>
        <w:pStyle w:val="Normal"/>
        <w:numPr>
          <w:ilvl w:val="0"/>
          <w:numId w:val="42"/>
        </w:numPr>
        <w:spacing w:before="0" w:after="280"/>
        <w:rPr/>
      </w:pPr>
      <w:r>
        <w:rPr/>
        <w:t xml:space="preserve">Kellogg-Briand Pact, 1928 </w:t>
      </w:r>
    </w:p>
    <w:p>
      <w:pPr>
        <w:pStyle w:val="NormalWeb"/>
        <w:rPr/>
      </w:pPr>
      <w:r>
        <w:rPr>
          <w:rStyle w:val="StrongEmphasis"/>
        </w:rPr>
        <w:t>31.  Herbert Hoover, 1929-1933</w:t>
      </w:r>
    </w:p>
    <w:p>
      <w:pPr>
        <w:pStyle w:val="NormalWeb"/>
        <w:rPr/>
      </w:pPr>
      <w:r>
        <w:rPr/>
        <w:t>Republican</w:t>
        <w:br/>
        <w:t>VP - Curtis</w:t>
        <w:br/>
        <w:t>Secretary of State - Henry L. Stimson</w:t>
        <w:br/>
        <w:t xml:space="preserve">Major Items: 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/>
        <w:t xml:space="preserve">National Origins Immigration Act, 1929 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/>
        <w:t xml:space="preserve">Panic and Depression 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/>
        <w:t xml:space="preserve">Stock market Crash, 1929 </w:t>
      </w:r>
    </w:p>
    <w:p>
      <w:pPr>
        <w:pStyle w:val="Normal"/>
        <w:numPr>
          <w:ilvl w:val="0"/>
          <w:numId w:val="35"/>
        </w:numPr>
        <w:spacing w:before="0" w:after="280"/>
        <w:rPr/>
      </w:pPr>
      <w:r>
        <w:rPr/>
        <w:t xml:space="preserve">Hawley-Smoot tariff, 1930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>
          <w:rStyle w:val="StrongEmphasis"/>
          <w:b w:val="false"/>
          <w:bCs w:val="false"/>
          <w:color w:val="0000FF"/>
        </w:rPr>
        <w:t>The New Deal and the Era of Reform, 1920-1945</w:t>
      </w:r>
    </w:p>
    <w:p>
      <w:pPr>
        <w:pStyle w:val="NormalWeb"/>
        <w:rPr/>
      </w:pPr>
      <w:r>
        <w:rPr>
          <w:rStyle w:val="StrongEmphasis"/>
        </w:rPr>
        <w:t>32.  Franklin D. Roosevelt, 1933-1945</w:t>
      </w:r>
    </w:p>
    <w:p>
      <w:pPr>
        <w:pStyle w:val="NormalWeb"/>
        <w:rPr/>
      </w:pPr>
      <w:r>
        <w:rPr/>
        <w:t>Democrat</w:t>
        <w:br/>
        <w:t>VP - Garner, Wallace, Truman</w:t>
        <w:br/>
        <w:t xml:space="preserve">Major Items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New Deal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"Alphabet soup" bureaucracies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World War 2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Labor reforms </w:t>
      </w:r>
    </w:p>
    <w:p>
      <w:pPr>
        <w:pStyle w:val="NormalWeb"/>
        <w:rPr/>
      </w:pPr>
      <w:r>
        <w:rPr>
          <w:rStyle w:val="StrongEmphasis"/>
        </w:rPr>
        <w:t>33.  Harry S. Truman, 1945-1953</w:t>
      </w:r>
    </w:p>
    <w:p>
      <w:pPr>
        <w:pStyle w:val="NormalWeb"/>
        <w:rPr/>
      </w:pPr>
      <w:r>
        <w:rPr/>
        <w:t>Democrat</w:t>
        <w:br/>
        <w:t>VP - Barkley</w:t>
        <w:br/>
        <w:t xml:space="preserve">Major Items: 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t xml:space="preserve">World War 2 ends 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t xml:space="preserve">Atomic bombs dropped on Hiroshima and Nagasaki, August 1945 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t xml:space="preserve">Taft-Harley Act, 1947 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t xml:space="preserve">Truman Doctrine, 1947 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t xml:space="preserve">Marshall Plan, 1947 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t xml:space="preserve">North Atlantic Treaty Organization (NATO), 1949 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t xml:space="preserve">Korean War, 1950-1953 </w:t>
      </w:r>
    </w:p>
    <w:p>
      <w:pPr>
        <w:pStyle w:val="Normal"/>
        <w:numPr>
          <w:ilvl w:val="0"/>
          <w:numId w:val="32"/>
        </w:numPr>
        <w:spacing w:before="0" w:after="280"/>
        <w:rPr/>
      </w:pPr>
      <w:r>
        <w:rPr/>
        <w:t xml:space="preserve">"Fair Deal"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>
          <w:rStyle w:val="StrongEmphasis"/>
          <w:b w:val="false"/>
          <w:bCs w:val="false"/>
          <w:color w:val="0000FF"/>
        </w:rPr>
        <w:t>The Cold War, 1945-1968</w:t>
      </w:r>
    </w:p>
    <w:p>
      <w:pPr>
        <w:pStyle w:val="NormalWeb"/>
        <w:rPr/>
      </w:pPr>
      <w:r>
        <w:rPr>
          <w:rStyle w:val="StrongEmphasis"/>
        </w:rPr>
        <w:t>34.  Dwight D. Eisenhower, 1953-1961</w:t>
      </w:r>
    </w:p>
    <w:p>
      <w:pPr>
        <w:pStyle w:val="NormalWeb"/>
        <w:rPr/>
      </w:pPr>
      <w:r>
        <w:rPr/>
        <w:t>Republican</w:t>
        <w:br/>
        <w:t>VP - Nixon</w:t>
        <w:br/>
        <w:t xml:space="preserve">Major Items: 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/>
        <w:t xml:space="preserve">22nd Amendment 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>
          <w:rStyle w:val="Emphasis"/>
        </w:rPr>
        <w:t>Brown v. Board of Education of Topeka, Kansas</w:t>
      </w:r>
      <w:r>
        <w:rPr/>
        <w:t xml:space="preserve"> 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/>
        <w:t xml:space="preserve">Southeast Asia Treaty Organization (SEATO) 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/>
        <w:t xml:space="preserve">Suez Crisis, 1956 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/>
        <w:t xml:space="preserve">Eisenhower Doctrine 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/>
        <w:t xml:space="preserve">the "race for space" </w:t>
      </w:r>
    </w:p>
    <w:p>
      <w:pPr>
        <w:pStyle w:val="Normal"/>
        <w:numPr>
          <w:ilvl w:val="0"/>
          <w:numId w:val="36"/>
        </w:numPr>
        <w:spacing w:before="0" w:after="280"/>
        <w:rPr/>
      </w:pPr>
      <w:r>
        <w:rPr/>
        <w:t xml:space="preserve">Alaska and Hawaii become states, 1959 </w:t>
      </w:r>
    </w:p>
    <w:p>
      <w:pPr>
        <w:pStyle w:val="NormalWeb"/>
        <w:rPr/>
      </w:pPr>
      <w:r>
        <w:rPr>
          <w:rStyle w:val="StrongEmphasis"/>
        </w:rPr>
        <w:t>35.  John F. Kennedy, 1961-1963</w:t>
      </w:r>
    </w:p>
    <w:p>
      <w:pPr>
        <w:pStyle w:val="NormalWeb"/>
        <w:rPr/>
      </w:pPr>
      <w:r>
        <w:rPr/>
        <w:t>Democrat</w:t>
        <w:br/>
        <w:t>VP - Lyndon B. Johnson</w:t>
        <w:br/>
        <w:t xml:space="preserve">Major Items: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 xml:space="preserve">Alliance for Progress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rStyle w:val="Emphasis"/>
        </w:rPr>
        <w:t>Baker v. Carr</w:t>
      </w:r>
      <w:r>
        <w:rPr/>
        <w:t xml:space="preserve">, 1962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 xml:space="preserve">Peace Corps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 xml:space="preserve">Cuban Missile Crisis, 1962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 xml:space="preserve">"New Frontier"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 xml:space="preserve">Nuclear Test-Ban Treaty 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/>
        <w:t xml:space="preserve">Assassinated in Dallas, Texas, November 22, 1963, by Lee Harvey Oswald </w:t>
      </w:r>
    </w:p>
    <w:p>
      <w:pPr>
        <w:pStyle w:val="NormalWeb"/>
        <w:rPr/>
      </w:pPr>
      <w:r>
        <w:rPr>
          <w:rStyle w:val="StrongEmphasis"/>
        </w:rPr>
        <w:t>36.  Lyndon B. Johnson, 1963-1968</w:t>
      </w:r>
    </w:p>
    <w:p>
      <w:pPr>
        <w:pStyle w:val="NormalWeb"/>
        <w:rPr/>
      </w:pPr>
      <w:r>
        <w:rPr/>
        <w:t>Democrat</w:t>
        <w:br/>
        <w:t>VP - Humphrey</w:t>
        <w:br/>
        <w:t xml:space="preserve">Major Items: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The "Cold War"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Cuban Policy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Income tax cut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Emphasis"/>
        </w:rPr>
        <w:t>Wesberry v. Sanders</w:t>
      </w:r>
      <w:r>
        <w:rPr/>
        <w:t xml:space="preserve">, 1964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Civil Rights Act, 1964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Voting Rights Act, 1965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Anti-Poverty Act, 1964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Elementary and Secondary education reform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Medicare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 xml:space="preserve">"Great Society"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>
          <w:rStyle w:val="StrongEmphasis"/>
          <w:b w:val="false"/>
          <w:bCs w:val="false"/>
          <w:color w:val="0000FF"/>
        </w:rPr>
        <w:t>Detente and Rapprochement, 1968 - present</w:t>
      </w:r>
    </w:p>
    <w:p>
      <w:pPr>
        <w:pStyle w:val="NormalWeb"/>
        <w:rPr/>
      </w:pPr>
      <w:r>
        <w:rPr>
          <w:rStyle w:val="StrongEmphasis"/>
        </w:rPr>
        <w:t>37.  Richard M. Nixon, 1968-1974</w:t>
      </w:r>
    </w:p>
    <w:p>
      <w:pPr>
        <w:pStyle w:val="NormalWeb"/>
        <w:rPr/>
      </w:pPr>
      <w:r>
        <w:rPr/>
        <w:t>Republican</w:t>
        <w:br/>
        <w:t>VP - Spiro Agnew, Gerald Ford</w:t>
        <w:br/>
        <w:t xml:space="preserve">Major Items: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"Imperial Presidency"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Landing on the moon, July 1969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Warren Burger, Chief Justice, 1969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Woodstock, August 1969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Environmental Protection Agency (EPA) established, 1970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16th Amendment, 1971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Visit to China, February 1972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Visit to Russia, May 1972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Strategic Arms Limitation Treaty (SALT), 1972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Kissinger and "shuttle diplomacy," 1973-1975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Wounded Knee, South Dakota, 1973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Allende regime in Chile overthrown with the help of the CIA, September 1973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Agnew resigns, 1973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Nixon resigns, August 9, 1974 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/>
        <w:t xml:space="preserve">Pentagon Papers, August 30, 1971 (superior court allows the NY Times to publish) </w:t>
      </w:r>
    </w:p>
    <w:p>
      <w:pPr>
        <w:pStyle w:val="NormalWeb"/>
        <w:rPr/>
      </w:pPr>
      <w:r>
        <w:rPr>
          <w:rStyle w:val="StrongEmphasis"/>
        </w:rPr>
        <w:t>38.  Gerald Ford, 1974-1976</w:t>
      </w:r>
    </w:p>
    <w:p>
      <w:pPr>
        <w:pStyle w:val="NormalWeb"/>
        <w:rPr/>
      </w:pPr>
      <w:r>
        <w:rPr/>
        <w:t>Republican</w:t>
        <w:br/>
        <w:t>1st appointed President</w:t>
        <w:br/>
        <w:t>VP - Nelson Rockefeller</w:t>
        <w:br/>
        <w:t>Neither President nor Vice-President had been elected</w:t>
        <w:br/>
        <w:t xml:space="preserve">Major Items: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Pardons Richard Nixon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OPEC crisis, 1974 </w:t>
      </w:r>
    </w:p>
    <w:p>
      <w:pPr>
        <w:pStyle w:val="NormalWeb"/>
        <w:rPr/>
      </w:pPr>
      <w:r>
        <w:rPr>
          <w:rStyle w:val="StrongEmphasis"/>
        </w:rPr>
        <w:t>39.  Jimmy Carter, 1977-1981</w:t>
      </w:r>
    </w:p>
    <w:p>
      <w:pPr>
        <w:pStyle w:val="NormalWeb"/>
        <w:rPr/>
      </w:pPr>
      <w:r>
        <w:rPr/>
        <w:t>Democrat</w:t>
        <w:br/>
        <w:t>VP - Walter Mondale</w:t>
        <w:br/>
        <w:t xml:space="preserve">Major Items: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Panama Canal Treaty signed, September 1977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Established diplomatic relations with China and ended recognition of Taiwan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Three-Mile Island Incident, March 1979 (nuclear reactor leak in Pennsylvania)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Egypt and Israel peace treaty; Sadat and Begin win the Nobel Prize, 1979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Iran Hostage Crisis, 1979 (rescue attempt, 8 killed, April 1980)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Seizure of Afghanistan by Soviets, 1979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"Stagflation" 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/>
        <w:t xml:space="preserve">Boycott of Olympics in Moscow to protest invasion of Afghanistan </w:t>
      </w:r>
    </w:p>
    <w:p>
      <w:pPr>
        <w:pStyle w:val="NormalWeb"/>
        <w:rPr/>
      </w:pPr>
      <w:r>
        <w:rPr>
          <w:rStyle w:val="StrongEmphasis"/>
        </w:rPr>
        <w:t>40.  Ronald Reagan, 1981-1989</w:t>
      </w:r>
    </w:p>
    <w:p>
      <w:pPr>
        <w:pStyle w:val="NormalWeb"/>
        <w:rPr/>
      </w:pPr>
      <w:r>
        <w:rPr/>
        <w:t>Republican</w:t>
        <w:br/>
        <w:t>VP - George Bush</w:t>
        <w:br/>
        <w:t xml:space="preserve">Major Items: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t xml:space="preserve">Hostages returned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t xml:space="preserve">Falkland Islands Crisis, 1982 (U. S. supports England)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t xml:space="preserve">1500 Marines sent to Beirut, 1983; withdrawn in 1984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t xml:space="preserve">Grenada, October 1983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t xml:space="preserve">Nicaragua, 1984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t xml:space="preserve">Sandra Day O'Connor, first woman appointed to the Supreme Court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t xml:space="preserve">"Supply-side economics" </w:t>
      </w:r>
    </w:p>
    <w:p>
      <w:pPr>
        <w:pStyle w:val="Normal"/>
        <w:numPr>
          <w:ilvl w:val="0"/>
          <w:numId w:val="31"/>
        </w:numPr>
        <w:spacing w:before="0" w:after="280"/>
        <w:rPr/>
      </w:pPr>
      <w:r>
        <w:rPr/>
        <w:t xml:space="preserve">Iran-Contra Hearings, Summer 1987 (Oliver North) </w:t>
      </w:r>
    </w:p>
    <w:p>
      <w:pPr>
        <w:pStyle w:val="NormalWeb"/>
        <w:rPr/>
      </w:pPr>
      <w:r>
        <w:rPr>
          <w:rStyle w:val="StrongEmphasis"/>
        </w:rPr>
        <w:t>41.  George Bush, 1989- 1993</w:t>
      </w:r>
    </w:p>
    <w:p>
      <w:pPr>
        <w:pStyle w:val="NormalWeb"/>
        <w:rPr/>
      </w:pPr>
      <w:r>
        <w:rPr/>
        <w:t>Republican</w:t>
        <w:br/>
        <w:t>VP - Dan Quayle</w:t>
        <w:br/>
        <w:t xml:space="preserve">Major Items: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Savings and Loan Scandal, 1990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Berlin Wall came down leading to the reunification of Germany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Invasion of Panama, 1990 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/>
        <w:t xml:space="preserve">Operation Desert Shield and Desert Storm (the Gulf War), January to August 1992 </w:t>
      </w:r>
    </w:p>
    <w:p>
      <w:pPr>
        <w:pStyle w:val="NormalWeb"/>
        <w:rPr/>
      </w:pPr>
      <w:r>
        <w:rPr>
          <w:rStyle w:val="StrongEmphasis"/>
        </w:rPr>
        <w:t>42.  Bill Clinton, 1993-2001</w:t>
      </w:r>
    </w:p>
    <w:p>
      <w:pPr>
        <w:pStyle w:val="NormalWeb"/>
        <w:rPr/>
      </w:pPr>
      <w:r>
        <w:rPr/>
        <w:t>Democrat</w:t>
        <w:br/>
        <w:t>VP - Al Gore</w:t>
        <w:br/>
        <w:t xml:space="preserve">Major Items: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North American Free Trade Agreement (NAFTA), 1993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Proposes a national health care system, 1993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Participates in air strikes in Bosnia, 1994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Participates in air strikes in Iraq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Sex scandal, 1998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Participates in air strikes on Serbia, 1999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43. George W. Bush, 2001-</w:t>
      </w:r>
    </w:p>
    <w:p>
      <w:pPr>
        <w:pStyle w:val="NormalWeb"/>
        <w:rPr/>
      </w:pPr>
      <w:r>
        <w:rPr/>
        <w:t>Republican</w:t>
        <w:br/>
        <w:t>VP - Dick Cheney</w:t>
        <w:br/>
        <w:t>Major Items: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/>
        <w:t xml:space="preserve">Disputed election, eventually decided by the Supreme Court 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/>
        <w:t xml:space="preserve">"Compassionate Conservatism" 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/>
        <w:t xml:space="preserve">War on Terrorism, post-September 11, 2001 </w:t>
      </w:r>
    </w:p>
    <w:p>
      <w:pPr>
        <w:pStyle w:val="Normal"/>
        <w:numPr>
          <w:ilvl w:val="1"/>
          <w:numId w:val="38"/>
        </w:numPr>
        <w:spacing w:before="0" w:after="280"/>
        <w:rPr/>
      </w:pPr>
      <w:r>
        <w:rPr/>
        <w:t xml:space="preserve">Attacks terrorist forces in Afghanistan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3:32:00Z</dcterms:created>
  <dc:creator>School District U46</dc:creator>
  <dc:description/>
  <cp:keywords/>
  <dc:language>en-US</dc:language>
  <cp:lastModifiedBy>School District U46</cp:lastModifiedBy>
  <dcterms:modified xsi:type="dcterms:W3CDTF">2007-04-21T13:32:00Z</dcterms:modified>
  <cp:revision>2</cp:revision>
  <dc:subject/>
  <dc:title>The Young Republic, 1788-1815</dc:title>
</cp:coreProperties>
</file>